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944" w:hRule="atLeast"/>
        </w:trPr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ÔNG TY CỔ PHẦ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HỦY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Ệ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------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       </w:t>
            </w:r>
          </w:p>
        </w:tc>
      </w:tr>
    </w:tbl>
    <w:p>
      <w:pPr>
        <w:pStyle w:val="Heading6"/>
        <w:ind w:left="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CHƯƠNG TRÌNH </w:t>
      </w:r>
      <w:r>
        <w:rPr>
          <w:rFonts w:cs="Times New Roman" w:ascii="Times New Roman" w:hAnsi="Times New Roman"/>
          <w:color w:val="000000"/>
          <w:sz w:val="22"/>
          <w:szCs w:val="22"/>
        </w:rPr>
        <w:t>ĐẠI HỘI ĐỒNG CỔ ĐÔNG THƯỜNG NIÊN NĂM 2022</w:t>
      </w:r>
    </w:p>
    <w:p>
      <w:pPr>
        <w:pStyle w:val="Default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bCs/>
          <w:i/>
          <w:sz w:val="22"/>
          <w:szCs w:val="22"/>
        </w:rPr>
        <w:t>Thời gian tổ chức:</w:t>
      </w:r>
      <w:r>
        <w:rPr>
          <w:i/>
          <w:sz w:val="22"/>
          <w:szCs w:val="22"/>
        </w:rPr>
        <w:t xml:space="preserve"> 8 giờ 00 phút, ngày 29 tháng 04 năm 2022)</w:t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40"/>
        <w:gridCol w:w="1740"/>
        <w:gridCol w:w="1804"/>
      </w:tblGrid>
      <w:tr>
        <w:trPr>
          <w:trHeight w:val="481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T</w:t>
            </w:r>
          </w:p>
        </w:tc>
        <w:tc>
          <w:tcPr>
            <w:tcW w:w="63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ội dung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ời gian</w:t>
            </w:r>
          </w:p>
        </w:tc>
        <w:tc>
          <w:tcPr>
            <w:tcW w:w="180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hực hiện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ón tiếp cổ đông - Kiểm tra tư cách cổ đông và phát tài liệ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h30 - 8h00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ổ chức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yên bố lý do và giới thiệu đại biểu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h00 - 8h15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ổ chức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Giới thiệu và mời Đoàn chủ tịch lên điều hành Đại hội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Đoàn chủ tịch chỉ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ịnh Ban Thư ký. Đoàn chủ tịch xin ý kiến Đại hội đồng cổ đông biểu quyết thông qua: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Ban thẩm tra tư cách cổ đông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+ Ban kiểm phiếu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Báo cáo Đại hội kết quả thẩm tra tư cách cổ đông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hông qua Chương trình &amp; Quy chế làm việc của Đại hội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h15-8h40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ổ chức;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hẩm tra tư cách cổ đông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ác nội dung trình ĐHĐCĐ thường niên năm 2022: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Báo cáo kết quả SXKD năm 2021 và tổng kết hoạt động của HĐQT nhiệm kỳ III (2017-2022); Phương hướng hoạt động của HĐQT nhiệm kỳ IV (2022-2027) và kế hoạch SXKD năm 2022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h40 – 9h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oàn chủ tịch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Báo cáo kết quả hoạ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ộng của BKS 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 2021 và tổng kết hoạt động nhiệm kỳ III (2017-2022) và p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ươ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 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ớng hoạ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ộng của BKS nhiệm kỳ IV (2022-2027) và kế hoạch hoạ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ộng năm 2022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h – 9h10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kiểm soát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ông khai Báo cáo tài chính đã kiểm toán năm 2021 và lựa chọn đơn vị kiểm toán Báo cáo tài chính năm 2022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ờ trình Phương án phân phối lợi nhuận và chia cổ tức năm 2021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ờ trình quyết toán lương, thù lao của HĐQT, BKS năm 2021 và phương án chi trả năm 2022.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h10 – 9h25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oàn chủ tịch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iễn nhiệm HĐQT, Ban kiểm soát nhiệm kỳ III (2017-2022) và Bầu 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QT, BKS nhiệm kỳ IV (2022-2027)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Thông báo việc đề cử, ứng cử thành viên HĐQT và BKS;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hể lệ bầu cử TV HĐQT và Ban kiểm soát;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Miễn nhiệm 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T, Ban kiểm soát nhiệm kỳ III (2017-2022)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ờ trình nhân sự HĐQT, BKS nhiệm kỳ IV (2022-2027)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iến hành bầu HĐQT, BKS nhiệm kỳ IV (2022-2027)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h25 - 9h45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oàn chủ tịch; Ban kiểm phiếu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 Trong thời gian kiểm phiếu bầu HĐQT và Ban kiểm soát, Đoàn chủ tịch hướng dẫn thảo luận các nội dung trình Đại hội tại các mục 4, 5 và 6 nêu trên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 Xin ý kiến Đại hội thông qua từng nội dung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h45 – 10h10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oàn chủ tịch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ông bố kết quả kiểm phiếu bầu HĐQT, Ban kiểm soát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Ra mắt HĐQT, Ban kiểm soát nhiệm kỳ IV (2022-2027)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h10 – 10h25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kiểm phiếu</w:t>
            </w:r>
          </w:p>
        </w:tc>
      </w:tr>
      <w:tr>
        <w:trPr/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Phát biểu đại diện Cổ đông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Đại điện công ty phát biểu đáp từ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h25 – 10h45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ổ đông;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ại diện HĐQT</w:t>
            </w:r>
          </w:p>
        </w:tc>
      </w:tr>
      <w:tr>
        <w:trPr>
          <w:trHeight w:val="406" w:hRule="atLeast"/>
        </w:trPr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Tổng kết Đại hội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40" w:type="dxa"/>
            <w:tcBorders>
              <w:top w:val="dashSmallGap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hông qua Biên bản, Nghị quyết của Đại hội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Tuyên bố bế mạc Đại hội</w:t>
            </w:r>
          </w:p>
        </w:tc>
        <w:tc>
          <w:tcPr>
            <w:tcW w:w="1740" w:type="dxa"/>
            <w:tcBorders>
              <w:top w:val="dashSmallGap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h45 – 11h00</w:t>
            </w:r>
          </w:p>
        </w:tc>
        <w:tc>
          <w:tcPr>
            <w:tcW w:w="1804" w:type="dxa"/>
            <w:tcBorders>
              <w:top w:val="dashSmallGap" w:sz="8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hư ký;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ổ chức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>BAN TỔ CHỨC ĐẠI HỘ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Tifani Heavy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.VnTimeH" w:hAnsi=".VnTimeH" w:cs=".VnTimeH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.VnTifani HeavyH" w:hAnsi=".VnTifani HeavyH" w:cs=".VnTifani HeavyH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.VnTimeH" w:hAnsi=".VnTimeH" w:cs=".VnTimeH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19:00Z</dcterms:created>
  <dc:creator>Ulysses R. Gotera</dc:creator>
  <dc:description/>
  <cp:keywords>FoxChit SOFTWARE SOLUTIONS</cp:keywords>
  <dc:language>en-US</dc:language>
  <cp:lastModifiedBy>Admin</cp:lastModifiedBy>
  <cp:lastPrinted>2017-03-28T10:18:00Z</cp:lastPrinted>
  <dcterms:modified xsi:type="dcterms:W3CDTF">2022-03-23T08:50:00Z</dcterms:modified>
  <cp:revision>72</cp:revision>
  <dc:subject/>
  <dc:title>kÕ ho¹ch tiÕn ®é </dc:title>
</cp:coreProperties>
</file>